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от КТП БГЛ 209/160 кВА с заменой КТП" Большеглушиц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"Реконструкция ВЛ-0,4 кВ от КТП БГЛ 209/160 кВА с заменой КТП" Большеглушицкий район Самарская обл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25992,8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02T14:36:00Z</cp:lastPrinted>
  <dcterms:modified xsi:type="dcterms:W3CDTF">2025-09-19T06:12:00Z</dcterms:modified>
  <cp:revision>59</cp:revision>
  <dc:subject/>
  <dc:title/>
</cp:coreProperties>
</file>